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5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50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перации корпоративных действий эмит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946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  <w:t>Наименование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оверительное управление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Основание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эффициент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ата проведения операции в ПРСД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ата фиксации реестр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е номера записей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  <w:t>До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й номер запис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номер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инал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Место хранения/№ счета/раздела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  <w:t>После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й номер запис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номер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инал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Место хранения/номер счета/раздел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28"/>
      </w:tblGrid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1"/>
                <w:szCs w:val="11"/>
                <w:lang w:eastAsia="ru-RU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350 - Подтверждение исполнения корпоративных опер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64165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1:00Z</dcterms:created>
  <dc:creator>secretar</dc:creator>
  <dc:description/>
  <cp:keywords/>
  <dc:language>en-US</dc:language>
  <cp:lastModifiedBy>secretar</cp:lastModifiedBy>
  <dcterms:modified xsi:type="dcterms:W3CDTF">2016-08-12T06:50:00Z</dcterms:modified>
  <cp:revision>2</cp:revision>
  <dc:subject/>
  <dc:title/>
</cp:coreProperties>
</file>